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90259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3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з балансоутримувачем – лист директора Бучанського ліцею № 9 Лариси Сторожик від 02.10.2025 №203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ізична особа - підприємець Студенецький М. 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Студенецьким М. О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ою площею 205,0 кв.м., терміном на 4 (чотири) роки 11 місяців з індивідуальним графіком занять – 30 годин на тиждень та додатково субота. Цільове призначення об’єкта оренди -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3:00Z</dcterms:modified>
  <cp:revision>94</cp:revision>
  <dc:subject/>
  <dc:title>ПРОЕКТ</dc:title>
</cp:coreProperties>
</file>